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GB"/>
              </w:rPr>
              <w:t xml:space="preserve">These sheets provide the breakdown of the reinsurance and other insurance risk mitigation recoveries relating to technical provisions reported on TP1S and TP1S_F.  The sheet is split between discounted best estimate and recoveries relating to technical provisions valued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above categories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quick summary of each of the sheets are provided below:</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pPr>
            <w:r>
              <w:rPr>
                <w:b/>
                <w:lang w:val="en-GB"/>
              </w:rPr>
              <w:t>TP1.1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is fully calculated from sheets TP1.11S to TP1.16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1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2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non-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3S</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basis other than proportional or non-proportional.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4S</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facultative reinsurance/retrocession contracts placed on a 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5S</w:t>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facultative reinsurance/retrocession contracts placed on a non-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6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pPr>
            <w:r>
              <w:rPr>
                <w:lang w:val="en-GB"/>
              </w:rPr>
              <w:t>This sheet provides a breakdown of the reinsurance and other insurance risk mitigation recoveries in respect of facultative reinsurance/retrocession contracts placed on a basis other than proportional or non-proportional basis.  The sheet is split between the discounted best estimate and recoveries in respect of technical provisions values as a whole. The sheet also includes an undiscounted view in the last two columns.</w:t>
            </w:r>
          </w:p>
          <w:p>
            <w:pPr>
              <w:pStyle w:val="Normal"/>
              <w:snapToGrid w:val="false"/>
              <w:spacing w:lineRule="auto" w:line="240" w:before="0" w:after="0"/>
              <w:rPr>
                <w:lang w:val="en-GB"/>
              </w:rPr>
            </w:pPr>
            <w:r>
              <w:rPr>
                <w:lang w:val="en-GB"/>
              </w:rPr>
            </w:r>
          </w:p>
          <w:p>
            <w:pPr>
              <w:pStyle w:val="Normal"/>
              <w:rPr/>
            </w:pPr>
            <w:r>
              <w:rPr>
                <w:lang w:val="en-GB"/>
              </w:rPr>
              <w:t xml:space="preserve">TP1.1S_F to TP1.16S_F has the same columns as TP1.1S – TP1.16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s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reinsurance and other insurance risk mitigation recoveries are populated automatically from the amounts captured in TP1.11S – TP1.16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inciples for valuing the best estimate reinsurance and other insurance risk mitigation recoveries are set out in 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reinsurance and other insurance risk mitigation recoverie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TP1.11S – TP1.116S and TP1.11S_F - TP1.16S_F, if applicable). From the reinsurer’s perspective this will be typically a positive technical provision (i.e. liability and should thus be populated on sheets TP1.1S and TP1.1S_F).</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g. Experience Account Balances offered on Contingency Policies or similar policyholder or third-party profit-sharing structures such as those contained in UMA (Underwriting Manager Agent) binder agreements. </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contractual cash flows relating to unexpired risk in terms of an insurance policy not specifically provided for elsewhere (i.e. in the reinsurance and other insurance risk mitigation recoveries relating to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reported outstanding claims.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f applicable, the total reinsurance and other insurance risk mitigation recoverie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f applicable, the total reinsurance and other insurance risk mitigation recoveries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f applicable, the total reinsurance and other insurance risk mitigation recoveries where future cash-flows associated with insurance or reinsurance obligations can be replicated reliably using financial instruments for which a reliable market value is observable. The value of the total reinsurance and other insurance risk mitigation recoverie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methodology for calculating technical provisions as a whole is set out in FSB 3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Reinsurance and Other Insurance Risk Mitigation</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U and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discounted total reinsurance and other insurance risk mitigation recoverie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Reinsurance and Other Insurance Risk Mitigation</w:t>
            </w:r>
          </w:p>
          <w:p>
            <w:pPr>
              <w:pStyle w:val="Normal"/>
              <w:snapToGrid w:val="false"/>
              <w:spacing w:lineRule="auto" w:line="240" w:before="0" w:after="0"/>
              <w:rPr>
                <w:lang w:val="en-GB"/>
              </w:rPr>
            </w:pPr>
            <w:r>
              <w:rPr>
                <w:lang w:val="en-GB"/>
              </w:rPr>
              <w:t>(Undiscounted)</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X and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1 – TP1.16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20:00Z</dcterms:modified>
  <cp:revision>277</cp:revision>
  <dc:subject/>
  <dc:title/>
</cp:coreProperties>
</file>